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ЕКТ ГЕРБА ХМАО-ЮГ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выше – полная версия герба, ниже – сокращенные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761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Художники: М. Шелковенко, Д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06:00Z</dcterms:created>
  <dc:creator>user</dc:creator>
  <dc:description/>
  <cp:keywords/>
  <dc:language>en-US</dc:language>
  <cp:lastModifiedBy>Молдакова Юлия Владимировна</cp:lastModifiedBy>
  <dcterms:modified xsi:type="dcterms:W3CDTF">2012-12-27T10:35:00Z</dcterms:modified>
  <cp:revision>8</cp:revision>
  <dc:subject/>
  <dc:title>Губернатору и Думе ХМАО-Югры:</dc:title>
</cp:coreProperties>
</file>